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sz w:val="22"/>
          <w:szCs w:val="28"/>
          <w:lang w:val="en-US" w:eastAsia="zh-CN"/>
        </w:rPr>
      </w:pPr>
      <w:r>
        <w:rPr>
          <w:b w:val="false"/>
          <w:bCs/>
          <w:sz w:val="22"/>
          <w:szCs w:val="28"/>
          <w:lang w:val="en-US" w:eastAsia="zh-CN"/>
        </w:rPr>
        <w:t>附件</w:t>
      </w:r>
      <w:r>
        <w:rPr>
          <w:b w:val="false"/>
          <w:bCs/>
          <w:sz w:val="22"/>
          <w:szCs w:val="28"/>
          <w:lang w:val="en-US" w:eastAsia="zh-CN"/>
        </w:rPr>
        <w:t>2</w:t>
      </w:r>
      <w:r>
        <w:rPr>
          <w:b w:val="false"/>
          <w:bCs/>
          <w:sz w:val="22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微软雅黑" w:cs="宋体"/>
          <w:color w:val="000000"/>
          <w:lang w:eastAsia="zh-CN"/>
        </w:rPr>
      </w:pPr>
      <w:r>
        <w:rPr>
          <w:rFonts w:eastAsia="微软雅黑" w:cs="宋体" w:ascii="宋体" w:hAnsi="宋体"/>
          <w:b/>
          <w:color w:val="000000"/>
          <w:sz w:val="40"/>
          <w:szCs w:val="48"/>
          <w:lang w:val="en-US" w:eastAsia="zh-CN"/>
        </w:rPr>
        <w:t>62</w:t>
      </w:r>
      <w:r>
        <w:rPr>
          <w:rFonts w:ascii="宋体" w:hAnsi="宋体" w:cs="宋体"/>
          <w:b/>
          <w:color w:val="000000"/>
          <w:sz w:val="40"/>
          <w:szCs w:val="48"/>
          <w:lang w:val="en-US" w:eastAsia="zh-CN"/>
        </w:rPr>
        <w:t>台</w:t>
      </w:r>
      <w:r>
        <w:rPr>
          <w:rFonts w:ascii="宋体" w:hAnsi="宋体" w:cs="宋体"/>
          <w:b/>
          <w:color w:val="000000"/>
          <w:sz w:val="40"/>
          <w:szCs w:val="48"/>
          <w:lang w:eastAsia="zh-CN"/>
        </w:rPr>
        <w:t>电梯维保报价清单</w:t>
      </w:r>
    </w:p>
    <w:tbl>
      <w:tblPr>
        <w:tblW w:w="9646" w:type="dxa"/>
        <w:jc w:val="left"/>
        <w:tblInd w:w="-60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4"/>
        <w:gridCol w:w="1100"/>
        <w:gridCol w:w="2384"/>
        <w:gridCol w:w="1416"/>
        <w:gridCol w:w="917"/>
        <w:gridCol w:w="1158"/>
        <w:gridCol w:w="1192"/>
        <w:gridCol w:w="1055"/>
      </w:tblGrid>
      <w:tr>
        <w:trPr>
          <w:tblHeader w:val="true"/>
          <w:trHeight w:val="48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序号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产品编号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楼栋号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lang w:val="en-US" w:eastAsia="zh-CN"/>
              </w:rPr>
              <w:t>品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型号规格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站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维保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始日期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维保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束日期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单价</w:t>
            </w:r>
            <w:r>
              <w:rPr>
                <w:rFonts w:ascii="仿宋_GB2312;仿宋" w:hAnsi="仿宋_GB2312;仿宋" w:cs="仿宋_GB2312;仿宋" w:eastAsia="仿宋_GB2312;仿宋"/>
                <w:color w:val="000000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lang w:val="en-US" w:eastAsia="zh-CN"/>
              </w:rPr>
              <w:t>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lang w:eastAsia="zh-C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1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行政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#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使用登记证上为行政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#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CA-1050-CO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FF"/>
              </w:rPr>
            </w:pPr>
            <w:r>
              <w:rPr>
                <w:rFonts w:eastAsia="仿宋_GB2312;仿宋" w:cs="仿宋_GB2312;仿宋" w:ascii="仿宋_GB2312;仿宋" w:hAnsi="仿宋_GB2312;仿宋"/>
                <w:color w:val="0000FF"/>
              </w:rPr>
            </w:r>
          </w:p>
        </w:tc>
      </w:tr>
      <w:tr>
        <w:trPr>
          <w:trHeight w:val="46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2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行政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#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使用登记证上为行政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#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CA-1050-CO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FF"/>
              </w:rPr>
            </w:pPr>
            <w:r>
              <w:rPr>
                <w:rFonts w:eastAsia="仿宋_GB2312;仿宋" w:cs="仿宋_GB2312;仿宋" w:ascii="仿宋_GB2312;仿宋" w:hAnsi="仿宋_GB2312;仿宋"/>
                <w:color w:val="0000FF"/>
              </w:rPr>
            </w:r>
          </w:p>
        </w:tc>
      </w:tr>
      <w:tr>
        <w:trPr>
          <w:trHeight w:val="9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门诊部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门诊部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门诊部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3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门诊部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-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门诊部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5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-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门诊部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6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1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门诊部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7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3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医技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#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使用登记证上为医技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9#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2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医技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#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使用登记证上为医技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8#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2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医技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3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2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医技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CA-B1600-CO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-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2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医技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6#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使用登记证上为医技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#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2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医技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7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2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医技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8#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使用登记证上为医技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6#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CA-B1600-CO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-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2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医技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9#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使用登记证上为医技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#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2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医技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48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前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1 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右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trike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1200SX-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扶梯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47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前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左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1200SX-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扶梯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48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前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右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1200SX-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扶梯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48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前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左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1200SX-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扶梯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48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前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右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1200SX-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扶梯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48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前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左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1200SX-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扶梯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48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中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右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1200SX-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扶梯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48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中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左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1200SX-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扶梯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48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后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右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使用登记证上为后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左）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1200SX-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扶梯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48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后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左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使用登记证上为后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右）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1200SX-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扶梯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4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CO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5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3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CO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4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CO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4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5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CO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4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6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CO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4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7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CO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4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8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CO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3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9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CO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A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3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CO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A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3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1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CO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3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2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CO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4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3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CO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3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CO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4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5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CO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3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6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eastAsia="zh-CN"/>
              </w:rPr>
              <w:t>MCA-B1600-CO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3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7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CA-B1600-2S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3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8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CA-B1600-2S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4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9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CA-B1600-2S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A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3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院部北楼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CA-B1600-2S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A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2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体检中心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CA-825-C0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-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4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住院南楼无机房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1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UAX-450-C0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A-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/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5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住院部南楼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1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 w:bidi="ar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eastAsia="zh-CN" w:bidi="ar"/>
              </w:rPr>
              <w:t>MCA-B1600-CO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-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1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全科医生楼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1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 w:bidi="ar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eastAsia="zh-CN" w:bidi="ar"/>
              </w:rPr>
              <w:t>MCA-B1600-CO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1-1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6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51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全科医生楼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2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 w:bidi="ar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eastAsia="zh-CN" w:bidi="ar"/>
              </w:rPr>
              <w:t>MCA-B1600-CO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-1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1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49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心里医学科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1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 w:bidi="ar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eastAsia="zh-CN" w:bidi="ar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1-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/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49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心里医学科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2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 w:bidi="ar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eastAsia="zh-CN" w:bidi="ar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1-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/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49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心里医学科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3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 w:bidi="ar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eastAsia="zh-CN" w:bidi="ar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1-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/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49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心里医学科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4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 w:bidi="ar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eastAsia="zh-CN" w:bidi="ar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1-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/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49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感染病楼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1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 w:bidi="ar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eastAsia="zh-CN" w:bidi="ar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1-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/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49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感染病楼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2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 w:bidi="ar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eastAsia="zh-CN" w:bidi="ar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1-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/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ind w:firstLine="1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4G03349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感染病楼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3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 w:bidi="ar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eastAsia="zh-CN" w:bidi="ar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1-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/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14G03348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感染病楼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4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 w:bidi="ar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eastAsia="zh-CN" w:bidi="ar"/>
              </w:rPr>
              <w:t>MCA-B1600-2S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1-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/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/6/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9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 w:bidi="ar"/>
              </w:rPr>
              <w:t>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14G03351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val="en-US" w:eastAsia="zh-CN" w:bidi="ar"/>
              </w:rPr>
              <w:t>全科医生楼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 w:bidi="ar"/>
              </w:rPr>
              <w:t>3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 w:bidi="ar"/>
              </w:rPr>
              <w:t>日立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UAX-600-C0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1-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/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bidi="ar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 w:bidi="ar"/>
              </w:rPr>
              <w:t>2023/1/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 w:bidi="ar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 w:bidi="ar"/>
              </w:rPr>
              <w:t>1707028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val="en-US" w:eastAsia="zh-CN" w:bidi="ar"/>
              </w:rPr>
              <w:t>解剖试验楼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 w:bidi="ar"/>
              </w:rPr>
              <w:t>1#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val="en-US" w:eastAsia="zh-CN" w:bidi="ar"/>
              </w:rPr>
              <w:t>三菱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 w:bidi="ar"/>
              </w:rPr>
              <w:t>ELENESS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 w:bidi="ar"/>
              </w:rPr>
              <w:t>-1-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val="en-US" w:eastAsia="zh-CN" w:bidi="ar"/>
              </w:rPr>
              <w:t>层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 w:bidi="ar"/>
              </w:rPr>
              <w:t>/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val="en-US" w:eastAsia="zh-CN" w:bidi="ar"/>
              </w:rPr>
              <w:t>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 w:bidi="ar"/>
              </w:rPr>
              <w:t>2022/9/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  <w:t>/6/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66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200"/>
              <w:ind w:right="91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维保金额合计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u w:val="single"/>
              </w:rPr>
              <w:t>圆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u w:val="single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u w:val="single"/>
              </w:rPr>
              <w:t>小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u w:val="single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u w:val="single"/>
              </w:rPr>
              <w:t>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u w:val="single"/>
                <w:lang w:val="en-US" w:eastAsia="zh-CN"/>
              </w:rPr>
              <w:t>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u w:val="single"/>
              </w:rPr>
              <w:t>0.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u w:val="single"/>
              </w:rPr>
              <w:t>元</w:t>
            </w:r>
          </w:p>
        </w:tc>
      </w:tr>
      <w:tr>
        <w:trPr>
          <w:trHeight w:val="317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91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备注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合同价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包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6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台电梯的日常维护、保养、维修、紧急救援服务、维保所需润滑油料、《电梯免费更换配件清单》、人工、税费、电梯公众责任险等费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200"/>
              <w:ind w:right="91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除合同模板附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电梯免费更换配件清单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eastAsia="zh-CN"/>
              </w:rPr>
              <w:t>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的配件免费更换外，合同模板附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《垂直梯通用配件价格表》、合同模板附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《扶梯备件价格表》及其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单价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元以上的电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件按乙方系统标准价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折另行支付配件费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lang w:val="en-US" w:eastAsia="zh-CN"/>
              </w:rPr>
              <w:t>但更换的配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工费等其他费用已含在合同总价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71">
    <w:name w:val="font7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</cp:lastModifiedBy>
  <dcterms:modified xsi:type="dcterms:W3CDTF">2022-06-08T10:0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299D37CE2454F93D70CEFEA204B2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