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2"/>
          <w:szCs w:val="22"/>
          <w:lang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2"/>
          <w:szCs w:val="22"/>
          <w:lang w:val="en-US" w:eastAsia="zh-CN"/>
        </w:rPr>
        <w:t>：</w:t>
      </w:r>
    </w:p>
    <w:p>
      <w:pPr>
        <w:pStyle w:val="Heading1"/>
        <w:rPr>
          <w:rFonts w:ascii="宋体" w:hAnsi="宋体" w:cs="宋体"/>
          <w:b w:val="false"/>
          <w:b w:val="false"/>
          <w:bCs w:val="false"/>
          <w:color w:val="000000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861560" cy="596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596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2131"/>
                              <w:gridCol w:w="1369"/>
                              <w:gridCol w:w="3404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656" w:type="dxa"/>
                                  <w:gridSpan w:val="4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eastAsia="zh-CN"/>
                                    </w:rPr>
                                    <w:t>付费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  <w:t>电梯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配件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  <w:t>清单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eastAsia="zh-CN"/>
                                    </w:rPr>
                                    <w:t>（费用不包含在合同总价中，投标人自行填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656" w:type="dxa"/>
                                  <w:gridSpan w:val="4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配件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配件名称（投标人根据配件具体名称投标）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单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......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....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469.45pt;mso-wrap-distance-left:9pt;mso-wrap-distance-right:9pt;mso-wrap-distance-top:0pt;mso-wrap-distance-bottom:0pt;margin-top:1.7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2131"/>
                        <w:gridCol w:w="1369"/>
                        <w:gridCol w:w="3404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7656" w:type="dxa"/>
                            <w:gridSpan w:val="4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val="en-US" w:eastAsia="zh-CN"/>
                              </w:rPr>
                              <w:t>其他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eastAsia="zh-CN"/>
                              </w:rPr>
                              <w:t>付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电梯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val="en-US" w:eastAsia="zh-CN"/>
                              </w:rPr>
                              <w:t>配件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清单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eastAsia="zh-CN"/>
                              </w:rPr>
                              <w:t>（费用不包含在合同总价中，投标人自行填报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656" w:type="dxa"/>
                            <w:gridSpan w:val="4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配件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配件名称（投标人根据配件具体名称投标）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单价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......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jc w:val="right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....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</cp:lastModifiedBy>
  <dcterms:modified xsi:type="dcterms:W3CDTF">2022-06-08T10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1CB1F687D47778749E5500F895A8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