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4"/>
        <w:gridCol w:w="1125"/>
        <w:gridCol w:w="1400"/>
        <w:gridCol w:w="1087"/>
        <w:gridCol w:w="3263"/>
        <w:gridCol w:w="990"/>
        <w:gridCol w:w="2080"/>
        <w:gridCol w:w="490"/>
      </w:tblGrid>
      <w:tr>
        <w:trPr>
          <w:trHeight w:val="430" w:hRule="atLeast"/>
        </w:trPr>
        <w:tc>
          <w:tcPr>
            <w:tcW w:w="10839" w:type="dxa"/>
            <w:gridSpan w:val="8"/>
            <w:tcBorders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200"/>
              <w:jc w:val="center"/>
              <w:textAlignment w:val="top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 w:val="42"/>
                <w:szCs w:val="42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32"/>
                <w:szCs w:val="32"/>
                <w:lang w:bidi="ar"/>
              </w:rPr>
              <w:t>附件</w:t>
            </w: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32"/>
                <w:szCs w:val="32"/>
                <w:lang w:bidi="ar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32"/>
                <w:szCs w:val="32"/>
                <w:lang w:eastAsia="zh-CN" w:bidi="ar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32"/>
                <w:szCs w:val="32"/>
                <w:lang w:bidi="ar"/>
              </w:rPr>
              <w:t>扶梯备件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32"/>
                <w:szCs w:val="32"/>
                <w:lang w:val="en-US" w:eastAsia="zh-CN" w:bidi="ar"/>
              </w:rPr>
              <w:t>价格表</w:t>
            </w:r>
          </w:p>
        </w:tc>
      </w:tr>
      <w:tr>
        <w:trPr>
          <w:trHeight w:val="829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件名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资代码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直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扶梯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说明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准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最终报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按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X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折计算）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85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直流电抗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1310100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扶梯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_13517108_K_12A 6.3mH_DCR-VT41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波绕电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55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波绕电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51101037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扶梯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_13519898_B_2000W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端子排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91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端子排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27101015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扶梯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_13526397_A_WA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74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°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梯级装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5110101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扶梯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室内）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_31338511_B_SX_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ELC-SH)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及出口市场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°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梯级装配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100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型， 室内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9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°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梯级装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5110101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扶梯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_31339787_B_1200SX_(HELC-SH)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及出口市场栏杆板衬边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11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继电器板装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3130100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扶梯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_13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示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灯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_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86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踏板装配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°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5210000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扶梯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_16503044_A_22501083_A_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称宽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:1000_1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86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热敏继电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2810100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扶梯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热敏继电器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_32468682_A_1~80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86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热敏继电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2810100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扶梯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热敏继电器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_32468682_B_64~160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spacing w:before="0" w:after="200"/>
        <w:rPr>
          <w:rFonts w:eastAsia="微软雅黑"/>
          <w:lang w:eastAsia="zh-CN"/>
        </w:rPr>
      </w:pPr>
      <w:r>
        <w:rPr>
          <w:rFonts w:eastAsia="微软雅黑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Font71">
    <w:name w:val="font71"/>
    <w:basedOn w:val="Style13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21">
    <w:name w:val="font21"/>
    <w:basedOn w:val="Style13"/>
    <w:qFormat/>
    <w:rPr>
      <w:rFonts w:ascii="等线" w:hAnsi="等线" w:eastAsia="等线" w:cs="等线"/>
      <w:color w:val="000000"/>
      <w:sz w:val="20"/>
      <w:szCs w:val="20"/>
      <w:u w:val="none"/>
    </w:rPr>
  </w:style>
  <w:style w:type="character" w:styleId="Font101">
    <w:name w:val="font101"/>
    <w:basedOn w:val="Style13"/>
    <w:qFormat/>
    <w:rPr>
      <w:rFonts w:ascii="Calibri" w:hAnsi="Calibri" w:cs="Calibri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eastAsia="仿宋_GB2312;仿宋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</cp:lastModifiedBy>
  <dcterms:modified xsi:type="dcterms:W3CDTF">2022-06-08T10:15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C299D37CE2454F93D70CEFEA204B2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