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1" w:type="dxa"/>
        <w:jc w:val="left"/>
        <w:tblInd w:w="-1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919"/>
        <w:gridCol w:w="2887"/>
        <w:gridCol w:w="510"/>
        <w:gridCol w:w="1600"/>
        <w:gridCol w:w="1134"/>
        <w:gridCol w:w="1368"/>
        <w:gridCol w:w="1693"/>
      </w:tblGrid>
      <w:tr>
        <w:trPr>
          <w:trHeight w:val="679" w:hRule="atLeast"/>
        </w:trPr>
        <w:tc>
          <w:tcPr>
            <w:tcW w:w="1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2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：垂直梯通用配件价格表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件名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料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折价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坑及井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涨紧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张紧装置装配 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ENSION DEVICE ASSEMBLY_12508582_B_T 89/B,L=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2601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紧装置组件</w:t>
            </w:r>
          </w:p>
        </w:tc>
      </w:tr>
      <w:tr>
        <w:trPr>
          <w:trHeight w:val="7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坑检修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坑检修箱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8674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9901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常用底坑检修箱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坑检修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底坑检修箱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9416_A_CA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9901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底坑检修箱</w:t>
            </w:r>
          </w:p>
        </w:tc>
      </w:tr>
      <w:tr>
        <w:trPr>
          <w:trHeight w:val="8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偿导向装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偿缆导向装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113800_A_TK5A-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G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双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35253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速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/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且有补偿缆才有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缓冲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重缓冲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OB-N-90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OB-N-120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1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OB-N-150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OB-NS-90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52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1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OB-NS-105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64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HYF210A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=6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1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压缓冲器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1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3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进口弹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1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进口弹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1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进口弹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81201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簧缓冲器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偿链或补偿钢丝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补偿链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9325_D_WFBSφ9_Q235-A,PV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4410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补偿缆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9326_A_WFQS150_Q235-A PV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44101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随行电缆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扁形电缆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200437_A_TVVB(EVVF(SR))60×0.75mm2;TVVBG60×0.75mm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21101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组合件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钢丝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钢丝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(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工程专用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,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含木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)_A002662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10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曳引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8×19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钢丝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钢丝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(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工程专用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,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含木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)_A000410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12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曳引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国产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8×19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速器钢丝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钢丝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(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工程专用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,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含木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)_A002162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6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限速器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国产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6×19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速器钢丝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钢丝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(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工程专用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,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含木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)_A000409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8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限速器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国产绳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8×19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重反绳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反绳轮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22504471_A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500_HT2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绳轮轴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沟球轴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GB276_6201-2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3110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隔磁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M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层隔磁板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5666_B_HGE/HGP/MCA_T 89/B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件隔磁板，对重后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27010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件隔磁板，对重后置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涨紧轮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位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5094_B_LX-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1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缓冲器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重缓冲器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0000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、下强迫减速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位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C0050730_A_HD/1370_HD/1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4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属于限位开关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、下限位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位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3525817_B_HD/13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4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属于限位开关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、下极限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位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14506114-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70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属于限位开关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坑上急停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凸轮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32098009_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坑下急停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凸轮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32098009_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0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、轿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门门锁正、副触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门门锁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201906_E_21500365_A_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99010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门门锁组件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门门锁正、副触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门门锁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201906_E_21500365_A_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99010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门门锁组件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门门锁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门锁匙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003065_A_13500428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99000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厅门主门锁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门挂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滑轮组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1010_B_22500504_A_OP=10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4990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门挂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滑轮组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1010_A_22500503_A_OP=8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4990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门挂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滑轮组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1386_A_22500547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4990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门联动绳组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绳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3508963_B_EH=2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399010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绳组件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锤（或弹簧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锤组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49925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速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/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才有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呼面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召唤箱面板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F8301792_A_13523637_A/13508689_A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=2mm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发纹不锈钢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POS4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42125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呼面板（并联）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呼面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召唤箱面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F7513311_A_13523620_A/13508689_F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纹不锈钢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POS4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42125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呼面板（单梯）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呼按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列按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_C0102376_H_ML-MWE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6268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合装置组件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8795_B_22503237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9901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系合装置</w:t>
            </w:r>
          </w:p>
        </w:tc>
      </w:tr>
      <w:tr>
        <w:trPr>
          <w:trHeight w:val="4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83107292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9900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系合装置中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滑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001341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靴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防按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防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0179_A_22200708_B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纹不锈钢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SUS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0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发纹不锈钢面板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厅门地坎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门踏板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201902_G_22503346_D_OP=9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钢牛腿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型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LF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49900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型材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及轿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A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B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C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D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E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F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G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 JONE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合一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112_H_M415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2037_A_SF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机时选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2037_D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琼斯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2037_F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光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2101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幕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7655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津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CU057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341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个感应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位置检测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4504368_A_GLS-126NT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399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检测器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选按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列按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99050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6268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选按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列按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_C0102376_H_ML-MWE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6268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通话装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轿厢分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线制对讲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_13508490_A_HY-WDJ-C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H-WDJ-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6101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机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急电源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机电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3869_D_NPH3.2-12/HZS12-3.3H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4110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顶检修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孔检修盒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N3000409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33201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触板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动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3502486_A_D4N-4132_D4N-41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140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有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钳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钳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1503657_H_P=4610KG,L1=21_FW-13M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581010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钳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层感应器总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检测器组装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4396_K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装（有微动平层，但无假想层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99010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假想层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层感应器总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检测器组装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4396_J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装（有微动平层，但无假想层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99010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假想层</w:t>
            </w:r>
          </w:p>
        </w:tc>
      </w:tr>
      <w:tr>
        <w:trPr>
          <w:trHeight w:val="7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层感应器总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位置检测器组装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7932_B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假想层且有微动平层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9925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假想层且有微动平层时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称量装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涡流式传感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2502066_A_DW-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641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轿顶装配中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电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磁同步门电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06741_A_SF2-DSC-1000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8201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照明灯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板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87423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22641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不同价格不同</w:t>
            </w:r>
          </w:p>
        </w:tc>
      </w:tr>
      <w:tr>
        <w:trPr>
          <w:trHeight w:val="6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箱扶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侧面扶手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FA428563_A_C0029516_A_L40×40×4_Q235-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31313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同材质不同尺寸价格不同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皮带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=8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10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皮带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=9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皮带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=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10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皮带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=1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10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滑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动导鞋总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靴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1278_A_22500512_A_RP-160F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59900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横梁装配里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靴衬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3507161_B_Φ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49010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重靴衬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滚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重导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122870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79925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F-972L,100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11101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流式风扇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F-971L, 100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531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贯流风扇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F-971H AC220V 4P 50H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5310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贯流风扇 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F-972H AC220V 4P 50Hz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5310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贯流风扇 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B-9B,220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11101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贯流风扇 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顶反绳轮轴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心滚子轴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76578_A_22214,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S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9929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撞弓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开关打板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23503136_A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δ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=3_19mm×95mm×50mm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喷涂钢板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Q235-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22010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轿顶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接触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触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32487417_A_SC-5-1/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41000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柜中的接触器</w:t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闸接触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触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6494_A_SC-N2S/G (DC 48V)_SC-N2S/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4101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柜中的接触器</w:t>
            </w:r>
          </w:p>
        </w:tc>
      </w:tr>
      <w:tr>
        <w:trPr>
          <w:trHeight w:val="9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制动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1503284_C_ECB-240_ECB-240M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（右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99010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边</w:t>
            </w:r>
          </w:p>
        </w:tc>
      </w:tr>
      <w:tr>
        <w:trPr>
          <w:trHeight w:val="94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制动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1503284_D_ECB-240_ECB-240M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（左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9901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边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闸电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电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04065_A_RQ-P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45100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闸检测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开放开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01955_A_13509989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0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变压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装置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8745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容量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V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标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69901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变压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装置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8745_B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容量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0VA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双开门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69901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变压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8751_A_810V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611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断电应急在平层装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总装汇总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1412_A_ALP-NPM(HGP)-G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机功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W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中文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81101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断电应急在平层装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总装汇总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1412_B_ALP-NPM(HGP)-G_20KW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电机功率≤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KW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中文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81101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急平层蓄电池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充电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06844-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0000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速器总成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W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速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11010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WS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速器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速器开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速器开关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11921_A_13509140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出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8110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主机装配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C0042275_A_900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～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1050kg,150m/min;1150kg,60 ~ 150m/min,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10×6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（用于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MCA-II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36016_C_825~1050KG,60M/MIN,Φ10×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36016_D_825~1050KG,90~105M/MIN,Φ10×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5168_A_825KG,12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M/MIN,Φ10×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2274_A_MCA-I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0×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2273_A_MCA-I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×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2275_B_90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KG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M/MIN;1150KG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 ~ 150M/MIN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2×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用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CA-I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曳引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5167_A_GST-HL160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曳引主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曳引机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14126_H_HSGL2-160H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用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11010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曳引轮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13508947_C_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适用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10×6_QT700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00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0×6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4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曳引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201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轴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轴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A000343_SF-1/40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99000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向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绳轮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09484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用于机房导向轮 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0kg(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99010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向轮轴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沟球轴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9376_B_6214-2Z,TWB_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599014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松闸板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释放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_14505245_A_</w:t>
            </w:r>
            <w:r>
              <w:rPr>
                <w:rStyle w:val="Font101"/>
                <w:rFonts w:eastAsia="仿宋_GB2312;仿宋" w:cs="仿宋_GB2312;仿宋" w:ascii="仿宋_GB2312;仿宋" w:hAnsi="仿宋_GB2312;仿宋"/>
                <w:lang w:val="en-US" w:eastAsia="zh-CN" w:bidi="ar"/>
              </w:rPr>
              <w:t>Φ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27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lang w:val="en-US" w:eastAsia="zh-CN" w:bidi="ar"/>
              </w:rPr>
              <w:t>，</w:t>
            </w:r>
            <w:r>
              <w:rPr>
                <w:rStyle w:val="Font21"/>
                <w:rFonts w:eastAsia="仿宋_GB2312;仿宋" w:cs="仿宋_GB2312;仿宋" w:ascii="仿宋_GB2312;仿宋" w:hAnsi="仿宋_GB2312;仿宋"/>
                <w:lang w:val="en-US" w:eastAsia="zh-CN" w:bidi="ar"/>
              </w:rPr>
              <w:t>L=920_Q235-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71901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抱闸释放装置中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车手轮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车手轮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7259_B_HG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99288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动电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绕电阻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22824_B_3000W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51101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冷却风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90058_A_4715KL-07W-B49-P03_4715KL-07W-B49-P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12125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机房应急蓄电池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松闸电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6201_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45125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机电源，无机房梯才有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转编码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码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35707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31101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9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房电话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房主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线制对讲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_13508491_A_HY-WDJ-D,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6101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呼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 C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外召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13774_E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信号灯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SCL C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通讯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_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4402_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253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通讯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4402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通讯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4402_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接口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E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4405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E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接口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E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4405_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无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无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可选带自动救援、超载、消防中文或中英文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可选带自动救援、超载、消防中文或中英文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无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无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有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9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有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90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有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，有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自动救援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自动救援、超载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显示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自动救援、超载、消防信号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31010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控制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步门机电子板总装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14614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69901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门机控制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步门机电子板总装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2514614_D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69925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U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32694781_A_CA9-MPU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电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6776_A_VC337.5XHCA380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41901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源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电源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43064_A_VE200H380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4190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IO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3516780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99010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频器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器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C0014923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柜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F100H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21010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GBT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模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BT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22508518_A_2MBI200U4B-120-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64901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群控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C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_C0032810_A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21010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群控柜才有</w:t>
            </w:r>
          </w:p>
        </w:tc>
      </w:tr>
      <w:tr>
        <w:trPr>
          <w:trHeight w:val="12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回路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继电器板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11470_E_13505354_A/13505355_A/13505356_A/12502754_A/12502753_E_HSGL-160L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ST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时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69901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继电器板</w:t>
            </w:r>
          </w:p>
        </w:tc>
      </w:tr>
      <w:tr>
        <w:trPr>
          <w:trHeight w:val="6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机房应急操纵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持检修盒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N3001656_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231010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手柄，无机房梯才有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急平层装置主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主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A2015_W4607734_B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电柜主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A2015_HAA2015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211010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房通讯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轿顶子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线制对讲机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_13508488_A_HY-WDJ-A, DC24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2610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轿顶五方通讯主机</w:t>
            </w:r>
          </w:p>
        </w:tc>
      </w:tr>
      <w:tr>
        <w:trPr>
          <w:trHeight w:val="6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轿厢按钮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纵箱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装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_16536648_F_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操纵箱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V40)25-40FL_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819013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LB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90" w:hRule="atLeast"/>
        </w:trPr>
        <w:tc>
          <w:tcPr>
            <w:tcW w:w="11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200"/>
              <w:jc w:val="left"/>
              <w:textAlignment w:val="top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说明：以上价格不含人工费，调试费和二次转运费；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等线" w:hAnsi="等线" w:eastAsia="等线" w:cs="等线"/>
      <w:color w:val="000000"/>
      <w:sz w:val="20"/>
      <w:szCs w:val="20"/>
      <w:u w:val="none"/>
    </w:rPr>
  </w:style>
  <w:style w:type="character" w:styleId="Font101">
    <w:name w:val="font101"/>
    <w:basedOn w:val="Style13"/>
    <w:qFormat/>
    <w:rPr>
      <w:rFonts w:ascii="Calibri" w:hAnsi="Calibri" w:cs="Calibr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</cp:lastModifiedBy>
  <dcterms:modified xsi:type="dcterms:W3CDTF">2022-06-08T10:1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299D37CE2454F93D70CEFEA204B2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