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安顺市人民医院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放射诊疗设备机房防护检测、设备性能检测、辐射监测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技术服务合同</w:t>
      </w:r>
    </w:p>
    <w:p>
      <w:pPr>
        <w:pStyle w:val="Style16"/>
        <w:tabs>
          <w:tab w:val="clear" w:pos="420"/>
          <w:tab w:val="left" w:pos="9638" w:leader="none"/>
        </w:tabs>
        <w:ind w:right="-1" w:hanging="0"/>
        <w:jc w:val="center"/>
        <w:rPr>
          <w:rFonts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                                                 </w:t>
      </w:r>
      <w:r>
        <w:rPr>
          <w:rFonts w:cs="宋体"/>
          <w:b/>
          <w:color w:val="000000"/>
          <w:sz w:val="36"/>
          <w:szCs w:val="36"/>
          <w:lang w:val="en-US" w:eastAsia="zh-CN"/>
        </w:rPr>
        <w:t>合同编号：</w:t>
      </w:r>
      <w:r>
        <w:rPr>
          <w:rFonts w:cs="宋体"/>
          <w:b/>
          <w:color w:val="000000"/>
          <w:sz w:val="36"/>
          <w:szCs w:val="36"/>
          <w:u w:val="single"/>
          <w:lang w:val="en-US" w:eastAsia="zh-CN"/>
        </w:rPr>
        <w:t xml:space="preserve">             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33"/>
        <w:gridCol w:w="1331"/>
        <w:gridCol w:w="1775"/>
        <w:gridCol w:w="1783"/>
      </w:tblGrid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委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电  话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0851-33220005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受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通 讯 地 址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邮      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电话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联  系  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传真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手      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内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台放射诊疗设备进行机房防护检测、设备性能检测、辐射监测，并出具卫生监督部门及环保部门认可的检测报告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设备清单附后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标准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本次检测按照以下标准进行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18-2017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22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30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WS581-2017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76-2017 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rFonts w:cs="宋体"/>
                <w:color w:val="000000"/>
                <w:lang w:val="en-US" w:eastAsia="zh-CN"/>
              </w:rPr>
              <w:t xml:space="preserve">WS519-2019    GBZ130-2020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17-2015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264-2015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127-2002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25-2009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其他：</w:t>
            </w:r>
          </w:p>
        </w:tc>
      </w:tr>
      <w:tr>
        <w:trPr>
          <w:trHeight w:val="4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本项目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为安顺市人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年度放射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费用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本次检测服务费总价：人民币（大写）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 ，（小写）￥</w:t>
            </w:r>
            <w:r>
              <w:rPr>
                <w:rFonts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</w:p>
        </w:tc>
      </w:tr>
      <w:tr>
        <w:trPr>
          <w:trHeight w:val="116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付款方式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检测报告能够被卫生监督部门及环保部门认可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收到乙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开具发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，甲方向乙方支付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全款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：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人民币（大写）</w:t>
            </w:r>
            <w:r>
              <w:rPr>
                <w:rFonts w:cs="Times New Roman" w:eastAsia="Times New Roman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（小写）￥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检测报告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被认可，则不收取检测费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附加说明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327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甲方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章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或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  年  月   日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乙方： （章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开户银行：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账号： 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年   月     日</w:t>
            </w:r>
          </w:p>
        </w:tc>
      </w:tr>
    </w:tbl>
    <w:p>
      <w:pPr>
        <w:pStyle w:val="Style16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szCs w:val="24"/>
        </w:rPr>
        <w:t>注：本合同一式</w:t>
      </w:r>
      <w:r>
        <w:rPr>
          <w:rFonts w:cs="宋体"/>
          <w:color w:val="000000"/>
          <w:sz w:val="24"/>
          <w:szCs w:val="24"/>
          <w:lang w:val="en-US" w:eastAsia="zh-CN"/>
        </w:rPr>
        <w:t>肆</w:t>
      </w:r>
      <w:r>
        <w:rPr>
          <w:rFonts w:cs="宋体"/>
          <w:color w:val="000000"/>
          <w:sz w:val="24"/>
          <w:szCs w:val="24"/>
        </w:rPr>
        <w:t>份，甲、乙方各执</w:t>
      </w:r>
      <w:r>
        <w:rPr>
          <w:rFonts w:cs="宋体"/>
          <w:color w:val="000000"/>
          <w:sz w:val="24"/>
          <w:szCs w:val="24"/>
          <w:lang w:val="en-US" w:eastAsia="zh-CN"/>
        </w:rPr>
        <w:t>贰</w:t>
      </w:r>
      <w:r>
        <w:rPr>
          <w:rFonts w:cs="宋体"/>
          <w:color w:val="000000"/>
          <w:sz w:val="24"/>
          <w:szCs w:val="24"/>
        </w:rPr>
        <w:t>份，具有同等法律效力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bidi w:val="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720" w:right="720" w:gutter="0" w:header="680" w:top="736" w:footer="680" w:bottom="736"/>
          <w:pgNumType w:fmt="decimal"/>
          <w:formProt w:val="false"/>
          <w:textDirection w:val="lrTb"/>
          <w:docGrid w:type="lines" w:linePitch="321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：检测设备清单</w:t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54"/>
        <w:gridCol w:w="2016"/>
        <w:gridCol w:w="1416"/>
        <w:gridCol w:w="2335"/>
        <w:gridCol w:w="1339"/>
        <w:gridCol w:w="1545"/>
        <w:gridCol w:w="1500"/>
        <w:gridCol w:w="1299"/>
      </w:tblGrid>
      <w:tr>
        <w:trPr>
          <w:tblHeader w:val="true"/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列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出厂编号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置位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房防护检测单价（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性能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辐射监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血管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Q FD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血管造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is zee ceil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0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EMENS AG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100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检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100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100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gitalDiagnos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04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3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9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断层扫描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OMATOM Sensation 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cess 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0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利浦医疗（苏州）有限公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染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化乳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roDose 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001-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利浦医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钼靶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radi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RC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246HL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886HL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bileDiagnost wD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普放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DR 370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2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联影医疗科技有限公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放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9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数字化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wTom VG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180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赛福徕集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FLA S.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数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锥形束体层成像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YSCAN α-SM3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322854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瑞丽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y Co., Ltd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直线加速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italBe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里安医疗系统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arian Medical Systems, Inc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illiance CT Big B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3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利浦医疗系统荷兰有限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ips Medical Systems Nederland B.V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装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mmaMedplus i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arian Medical Systems,Inc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射线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bile Radiography X-ray Equip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BILETT Elara M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西门子医疗有限公司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emens Healthcare Gmb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顺市新冠肺炎定点救治医院门诊楼一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70" w:hRule="atLeast"/>
        </w:trPr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645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680" w:top="736" w:footer="680" w:bottom="736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46:00Z</dcterms:created>
  <dc:creator>f</dc:creator>
  <dc:description/>
  <dc:language>en-US</dc:language>
  <cp:lastModifiedBy>那些年</cp:lastModifiedBy>
  <cp:lastPrinted>2019-03-20T14:40:00Z</cp:lastPrinted>
  <dcterms:modified xsi:type="dcterms:W3CDTF">2024-10-21T10:15:33Z</dcterms:modified>
  <cp:revision>50</cp:revision>
  <dc:subject/>
  <dc:title>技 术 服 务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CB118D5D145D387689AFE020CC65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