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附件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部分医疗设备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易损件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维修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更换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服务清单</w:t>
      </w:r>
    </w:p>
    <w:tbl>
      <w:tblPr>
        <w:tblW w:w="8717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095"/>
        <w:gridCol w:w="3945"/>
      </w:tblGrid>
      <w:tr>
        <w:trPr>
          <w:trHeight w:val="4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易损件通用名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易损件要求</w:t>
            </w:r>
          </w:p>
        </w:tc>
      </w:tr>
      <w:tr>
        <w:trPr>
          <w:trHeight w:val="7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成人一体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体式心电导联线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扣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夹式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飞利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P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列</w:t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成人一体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体式心电导联线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扣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夹式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迈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uMEC,iME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P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E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列</w:t>
            </w:r>
          </w:p>
        </w:tc>
      </w:tr>
      <w:tr>
        <w:trPr>
          <w:trHeight w:val="8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成人一体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体式心电导联线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扣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夹式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宝莱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7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8500</w:t>
            </w:r>
          </w:p>
        </w:tc>
      </w:tr>
      <w:tr>
        <w:trPr>
          <w:trHeight w:val="8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成人一体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体式心电导联线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扣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夹式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科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C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TAR8000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成人一体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体式心电导联线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扣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夹式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理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M60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liteV6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指套型血氧探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飞利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P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列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指套型血氧探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迈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uMEC,iME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P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E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列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指套型血氧探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宝莱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7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85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指套型血氧探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科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C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TAR80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指套型血氧探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理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M60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liteV6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血压导气管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飞利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P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列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血压导气管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迈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uMEC,iME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P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E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列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血压导气管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宝莱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7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85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血压导气管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科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C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TAR80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人监护仪血压导气管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理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M60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liteV6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袖带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电图机导联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光电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CG-2150/225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电图机导联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理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E-1200/1201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肢体夹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光电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CG-2150/22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理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E-1200/1201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吸球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光电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CG-2150/22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理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E-1200/1201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电池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德尔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vina/savina3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电池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科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V8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电池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LE50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电池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迈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V5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电池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晨伟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WH-3020B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电池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E9100/93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电池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德尔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abius GS Premium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电池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迈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ATO EX-55/65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流量传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德尔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vina/savina3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流量传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科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V8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流量传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LE50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流量传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迈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V5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流量传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晨伟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WH-3020B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流量传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E9100/93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流量传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德尔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abius GS Premium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氧流量传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迈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ATO EX-55/65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德尔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vina/savina3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科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V8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LE50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迈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V5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生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晨伟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WH-3020B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鼻塞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德尔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vina/savina3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鼻塞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科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V8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鼻塞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LE50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鼻塞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迈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V5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鼻塞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晨伟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WH-3020B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道接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德尔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vina/savina3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湿化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德尔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vina/savina3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湿化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科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V8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湿化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LE50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湿化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迈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V5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湿化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晨伟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WH-3020B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气消毒机滤材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杭州迈尔品牌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气消毒机滤材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申星光电品牌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气消毒机滤材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山东新华品牌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气压力循环治疗仪脚套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雅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S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列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气压力循环治疗仪脚套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科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D-60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插头品字尾电源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*0.7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插头品字尾电源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*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m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梅花三孔电源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*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m.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插头品字尾电源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*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m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烤灯电路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重庆中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Q-BS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Q-BS9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烤灯计时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重庆中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Q-BS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Q-BS9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烤灯灯罩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重庆中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Q-BS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Q-BS9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烤灯加热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重庆中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Q-BS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Q-BS9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标式氧气吸入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适用于鱼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Y-988III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光源氙灯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PE300BFA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光源氙灯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MAJ-18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2:56:50Z</dcterms:created>
  <dc:creator>Administrator</dc:creator>
  <dc:description/>
  <dc:language>en-US</dc:language>
  <cp:lastModifiedBy>Ldh18585890708</cp:lastModifiedBy>
  <cp:lastPrinted>2025-07-23T16:40:00Z</cp:lastPrinted>
  <dcterms:modified xsi:type="dcterms:W3CDTF">2025-09-04T23:5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8A666D875492B9802700D0CCCAD4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FjN2QxNWM2NTMxODk3NjIzZDIwOWUzNzQ0NWJjYzciLCJ1c2VySWQiOiI5OTk1MjA1NDAifQ==</vt:lpwstr>
  </property>
</Properties>
</file>